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75565" distR="74930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21590</wp:posOffset>
                </wp:positionV>
                <wp:extent cx="8188960" cy="2962910"/>
                <wp:effectExtent l="0" t="5080" r="0" b="260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8920" cy="2962800"/>
                          <a:chOff x="0" y="0"/>
                          <a:chExt cx="8188920" cy="2962800"/>
                        </a:xfrm>
                      </wpg:grpSpPr>
                      <wps:wsp>
                        <wps:cNvSpPr/>
                        <wps:spPr>
                          <a:xfrm flipV="1">
                            <a:off x="330120" y="0"/>
                            <a:ext cx="7405200" cy="17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36160"/>
                            <a:ext cx="8188920" cy="18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8320" y="0"/>
                              <a:ext cx="6127920" cy="182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27920" cy="182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0"/>
                                  <a:ext cx="145440" cy="17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0880" y="360"/>
                                  <a:ext cx="145440" cy="17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9400" y="360"/>
                                  <a:ext cx="145440" cy="17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59824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1516320"/>
                                  <a:ext cx="598248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360"/>
                                  <a:ext cx="145440" cy="17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320" y="360"/>
                                  <a:ext cx="145440" cy="17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780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304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632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560" y="1516320"/>
                                  <a:ext cx="723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1731960"/>
                                  <a:ext cx="10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920" y="1731960"/>
                                  <a:ext cx="10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400" y="1727640"/>
                                  <a:ext cx="10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474120"/>
                                <a:ext cx="141120" cy="9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9400" y="474120"/>
                                <a:ext cx="141120" cy="9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080"/>
                              <a:ext cx="1120680" cy="1373040"/>
                            </a:xfrm>
                          </wpg:grpSpPr>
                          <wps:wsp>
                            <wps:cNvSpPr/>
                            <wps:spPr>
                              <a:xfrm rot="19827600">
                                <a:off x="366480" y="-71280"/>
                                <a:ext cx="109080" cy="151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134424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68240" y="166320"/>
                              <a:ext cx="1120680" cy="1373040"/>
                            </a:xfrm>
                          </wpg:grpSpPr>
                          <wps:wsp>
                            <wps:cNvSpPr/>
                            <wps:spPr>
                              <a:xfrm flipH="1" rot="1772400">
                                <a:off x="644400" y="-71280"/>
                                <a:ext cx="109080" cy="151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4424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439560" y="0"/>
                            <a:ext cx="7405200" cy="17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960" y="0"/>
                            <a:ext cx="3283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136520"/>
                            <a:ext cx="204264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8440" y="2179440"/>
                            <a:ext cx="21852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35680" y="0"/>
                            <a:ext cx="3283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4280" y="1136520"/>
                            <a:ext cx="204264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5000" y="2179440"/>
                            <a:ext cx="21852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17080"/>
                            <a:ext cx="85104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960"/>
                            <a:ext cx="361044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160" y="1557000"/>
                            <a:ext cx="6685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.7pt;width:623.25pt;height:233.3pt" coordorigin="1197,34" coordsize="12465,4666">
                <v:line id="shape_0" from="1484,34" to="13145,27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541;top:1822;width:11740;height:2878">
                  <v:group id="shape_0" style="position:absolute;left:2615;top:1822;width:9650;height:2878">
                    <v:group id="shape_0" style="position:absolute;left:2615;top:1822;width:9650;height:2878">
                      <v:rect id="shape_0" fillcolor="white" stroked="t" o:allowincell="f" style="position:absolute;left:2729;top:1824;width:228;height:26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325;top:1824;width:228;height:26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1921;top:1824;width:228;height:26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729;top:1823;width:9420;height:224;flip:y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729;top:4211;width:9420;height:297;flip:y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5027;top:1824;width:228;height:26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9623;top:1824;width:228;height:26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615;top:4211;width:113;height:2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2959;top:4211;width:113;height:29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rect id="shape_0" fillcolor="white" stroked="t" o:allowincell="f" style="position:absolute;left:5027;top:4211;width:113;height:29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rect id="shape_0" fillcolor="white" stroked="t" o:allowincell="f" style="position:absolute;left:7210;top:4211;width:113;height:29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rect id="shape_0" fillcolor="white" stroked="t" o:allowincell="f" style="position:absolute;left:7555;top:4211;width:113;height:29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rect id="shape_0" fillcolor="white" stroked="t" o:allowincell="f" style="position:absolute;left:9738;top:4211;width:113;height:29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rect id="shape_0" fillcolor="white" stroked="t" o:allowincell="f" style="position:absolute;left:11806;top:4211;width:113;height:297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rect id="shape_0" fillcolor="white" stroked="t" o:allowincell="f" style="position:absolute;left:12151;top:4211;width:113;height:2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f" style="position:absolute;left:2791;top:4551;width:171;height:148;mso-wrap-style:none;v-text-anchor:middle">
                        <v:fill o:detectmouseclick="t" type="solid" color2="black"/>
                        <v:stroke color="black" weight="50760" joinstyle="miter" endcap="flat"/>
                        <w10:wrap type="square"/>
                      </v:oval>
                      <v:oval id="shape_0" fillcolor="white" stroked="t" o:allowincell="f" style="position:absolute;left:11925;top:4551;width:171;height:148;mso-wrap-style:none;v-text-anchor:middle">
                        <v:fill o:detectmouseclick="t" type="solid" color2="black"/>
                        <v:stroke color="black" weight="50760" joinstyle="miter" endcap="flat"/>
                        <w10:wrap type="square"/>
                      </v:oval>
                      <v:oval id="shape_0" fillcolor="white" stroked="t" o:allowincell="f" style="position:absolute;left:7357;top:4544;width:171;height:148;mso-wrap-style:none;v-text-anchor:middle">
                        <v:fill o:detectmouseclick="t" type="solid" color2="black"/>
                        <v:stroke color="black" weight="50760" joinstyle="miter" endcap="flat"/>
                        <w10:wrap type="square"/>
                      </v:oval>
                    </v:group>
                    <v:rect id="shape_0" fillcolor="white" stroked="t" o:allowincell="f" style="position:absolute;left:2729;top:2570;width:221;height:147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rect id="shape_0" fillcolor="white" stroked="t" o:allowincell="f" style="position:absolute;left:11921;top:2570;width:221;height:147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</v:group>
                  <v:group id="shape_0" style="position:absolute;left:1541;top:1981;width:1187;height:2387">
                    <v:oval id="shape_0" fillcolor="white" stroked="t" o:allowincell="f" style="position:absolute;left:1541;top:1982;width:171;height:2386;mso-wrap-style:none;v-text-anchor:middle;rotation:33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213,4211" to="2728,42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2095;top:1972;width:1186;height:2387">
                    <v:oval id="shape_0" fillcolor="white" stroked="t" o:allowincell="f" style="position:absolute;left:13110;top:1973;width:171;height:2386;flip:x;mso-wrap-style:none;v-text-anchor:middle;rotation:33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2095,4202" to="12610,42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1656,34" to="13317,271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97,34" to="1713,18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4,1824" to="4470,34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27,3466" to="4470,42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146,34" to="13662,182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0388,1824" to="13604,34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389,3466" to="10732,4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3,1793" to="2542,2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88,40" to="7373,13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306,2486" to="13358,2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  <w:t>|                                                                           12’</w:t>
        <w:tab/>
        <w:tab/>
        <w:tab/>
        <w:tab/>
        <w:tab/>
        <w:tab/>
        <w:t xml:space="preserve">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  <w:t>|                                       6’</w:t>
        <w:tab/>
        <w:tab/>
        <w:tab/>
        <w:t xml:space="preserve">   |                   3’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635</wp:posOffset>
                </wp:positionH>
                <wp:positionV relativeFrom="paragraph">
                  <wp:posOffset>-5622290</wp:posOffset>
                </wp:positionV>
                <wp:extent cx="1402080" cy="405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R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31.9pt;mso-wrap-distance-left:9.05pt;mso-wrap-distance-right:9.05pt;mso-wrap-distance-top:0pt;mso-wrap-distance-bottom:0pt;margin-top:-442.7pt;mso-position-vertical-relative:text;margin-left:5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ARP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S</w:t>
      </w:r>
      <w:r>
        <w:rPr>
          <w:u w:val="single"/>
        </w:rPr>
        <w:t>PACING 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|   3”   |    |   7”    |    |       11”      |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ge">
                  <wp:posOffset>2167255</wp:posOffset>
                </wp:positionV>
                <wp:extent cx="7809230" cy="3972560"/>
                <wp:effectExtent l="0" t="0" r="0" b="260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9120" cy="3972600"/>
                          <a:chOff x="0" y="0"/>
                          <a:chExt cx="7809120" cy="3972600"/>
                        </a:xfrm>
                      </wpg:grpSpPr>
                      <wps:wsp>
                        <wps:cNvSpPr/>
                        <wps:spPr>
                          <a:xfrm flipH="1">
                            <a:off x="3949200" y="228600"/>
                            <a:ext cx="2181960" cy="80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92880"/>
                            <a:ext cx="2264400" cy="38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9360" y="0"/>
                              <a:ext cx="1715040" cy="387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5040" cy="387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0" y="0"/>
                                  <a:ext cx="155520" cy="358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0"/>
                                  <a:ext cx="155520" cy="358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9520" y="0"/>
                                  <a:ext cx="155520" cy="358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0840" y="1010880"/>
                                  <a:ext cx="77796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0" y="3388320"/>
                                  <a:ext cx="171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3641040"/>
                                  <a:ext cx="777960" cy="198720"/>
                                </a:xfrm>
                                <a:custGeom>
                                  <a:avLst/>
                                  <a:gdLst>
                                    <a:gd name="textAreaLeft" fmla="*/ 127440 w 441000"/>
                                    <a:gd name="textAreaRight" fmla="*/ 313560 w 441000"/>
                                    <a:gd name="textAreaTop" fmla="*/ 32400 h 112680"/>
                                    <a:gd name="textAreaBottom" fmla="*/ 80280 h 11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3500" y="21600"/>
                                      </a:lnTo>
                                      <a:lnTo>
                                        <a:pt x="81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1989360"/>
                                  <a:ext cx="399240" cy="137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1270">
                                      <a:moveTo>
                                        <a:pt x="0" y="10"/>
                                      </a:moveTo>
                                      <a:lnTo>
                                        <a:pt x="0" y="1220"/>
                                      </a:lnTo>
                                      <a:lnTo>
                                        <a:pt x="190" y="1270"/>
                                      </a:lnTo>
                                      <a:lnTo>
                                        <a:pt x="370" y="1220"/>
                                      </a:lnTo>
                                      <a:lnTo>
                                        <a:pt x="3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16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840" y="0"/>
                                  <a:ext cx="777960" cy="98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1270">
                                      <a:moveTo>
                                        <a:pt x="0" y="10"/>
                                      </a:moveTo>
                                      <a:lnTo>
                                        <a:pt x="0" y="1220"/>
                                      </a:lnTo>
                                      <a:lnTo>
                                        <a:pt x="190" y="1270"/>
                                      </a:lnTo>
                                      <a:lnTo>
                                        <a:pt x="370" y="1220"/>
                                      </a:lnTo>
                                      <a:lnTo>
                                        <a:pt x="3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16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7760"/>
                                  <a:ext cx="232920" cy="20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160" y="3677760"/>
                                  <a:ext cx="232920" cy="20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2080" y="3390840"/>
                                <a:ext cx="165240" cy="45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3390840"/>
                                <a:ext cx="140076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" y="201600"/>
                              <a:ext cx="155520" cy="343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" y="3391920"/>
                              <a:ext cx="1263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39200"/>
                              <a:ext cx="704160" cy="25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27040" y="0"/>
                                <a:ext cx="17712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00"/>
                                <a:ext cx="54108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1213200"/>
                              <a:ext cx="704160" cy="25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27040" y="0"/>
                                <a:ext cx="17712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"/>
                                <a:ext cx="54108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43160" y="457200"/>
                            <a:ext cx="1411560" cy="1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7400"/>
                            <a:ext cx="140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CANAR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804600"/>
                            <a:ext cx="140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NGS 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0" y="0"/>
                            <a:ext cx="75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CARP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66000" y="918720"/>
                            <a:ext cx="3148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7040" y="576000"/>
                            <a:ext cx="2388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70.65pt;width:614.9pt;height:312.8pt" coordorigin="792,3413" coordsize="12298,6256">
                <v:line id="shape_0" from="7011,3773" to="10446,5047" stroked="t" o:allowincell="f" style="position:absolute;flip:x;mso-position-vertical-relative:page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4617;top:3559;width:3566;height:6110">
                  <v:group id="shape_0" style="position:absolute;left:5482;top:3559;width:2701;height:6110">
                    <v:group id="shape_0" style="position:absolute;left:5482;top:3559;width:2701;height:6110">
                      <v:rect id="shape_0" fillcolor="white" stroked="t" o:allowincell="f" style="position:absolute;left:5487;top:3559;width:244;height:5648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467;top:3559;width:244;height:5648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938;top:3559;width:244;height:5648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712;top:5151;width:1224;height:317;flip:y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5487;top:8895;width:2695;height:397;flip:y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5977;top:9293;width:1224;height:312;mso-wrap-style:none;v-text-anchor:middle;mso-position-vertical-relative:pag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coordsize="370,1270" path="m0,10l0,1220l190,1270l370,1220l370,0e" stroked="t" o:allowincell="f" style="position:absolute;left:5783;top:6692;width:628;height:2162;mso-wrap-style:none;v-text-anchor:middle;mso-position-vertical-relative:page">
                        <v:fill o:detectmouseclick="t" on="false"/>
                        <v:stroke color="black" weight="31680" joinstyle="round" endcap="flat"/>
                        <w10:wrap type="square"/>
                      </v:shape>
                      <v:shape id="shape_0" coordsize="370,1270" path="m0,10l0,1220l190,1270l370,1220l370,0e" stroked="t" o:allowincell="f" style="position:absolute;left:6712;top:3559;width:1224;height:1556;mso-wrap-style:none;v-text-anchor:middle;mso-position-vertical-relative:page">
                        <v:fill o:detectmouseclick="t" on="false"/>
                        <v:stroke color="black" weight="31680" joinstyle="round" endcap="flat"/>
                        <w10:wrap type="square"/>
                      </v:shape>
                      <v:oval id="shape_0" fillcolor="white" stroked="t" o:allowincell="f" style="position:absolute;left:5482;top:9351;width:366;height:317;mso-wrap-style:none;v-text-anchor:middle;mso-position-vertical-relative:page">
                        <v:fill o:detectmouseclick="t" type="solid" color2="black"/>
                        <v:stroke color="black" weight="50760" joinstyle="miter" endcap="flat"/>
                        <w10:wrap type="square"/>
                      </v:oval>
                      <v:oval id="shape_0" fillcolor="white" stroked="t" o:allowincell="f" style="position:absolute;left:7810;top:9351;width:366;height:317;mso-wrap-style:none;v-text-anchor:middle;mso-position-vertical-relative:page">
                        <v:fill o:detectmouseclick="t" type="solid" color2="black"/>
                        <v:stroke color="black" weight="50760" joinstyle="miter" endcap="flat"/>
                        <w10:wrap type="square"/>
                      </v:oval>
                    </v:group>
                    <v:rect id="shape_0" fillcolor="white" stroked="t" o:allowincell="f" style="position:absolute;left:6462;top:8899;width:259;height:711;mso-wrap-style:none;v-text-anchor:middle;mso-position-vertical-relative:pag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rect id="shape_0" fillcolor="white" stroked="t" o:allowincell="f" style="position:absolute;left:5728;top:8899;width:2205;height:394;mso-wrap-style:none;v-text-anchor:middle;mso-position-vertical-relative:pag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</v:group>
                  <v:rect id="shape_0" fillcolor="white" stroked="t" o:allowincell="f" style="position:absolute;left:4623;top:3877;width:244;height:5416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267;top:8901;width:198;height:397;flip:y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4617;top:8502;width:1109;height:400">
                    <v:rect id="shape_0" fillcolor="white" stroked="t" o:allowincell="f" style="position:absolute;left:5447;top:8503;width:278;height:386;flip:y;mso-wrap-style:none;v-text-anchor:middle;mso-position-vertical-relative:pag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rect id="shape_0" fillcolor="white" stroked="t" o:allowincell="f" style="position:absolute;left:4617;top:8506;width:851;height:396;flip:y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4623;top:5469;width:1109;height:400">
                    <v:rect id="shape_0" fillcolor="white" stroked="t" o:allowincell="f" style="position:absolute;left:5453;top:5470;width:278;height:386;flip:y;mso-wrap-style:none;v-text-anchor:middle;mso-position-vertical-relative:pag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rect id="shape_0" fillcolor="white" stroked="t" o:allowincell="f" style="position:absolute;left:4623;top:5473;width:851;height:396;flip:y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line id="shape_0" from="2907,4133" to="5129,4346" stroked="t" o:allowincell="f" style="position:absolute;mso-position-vertical-relative:page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;top:3960;width:2208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CANAR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81;top:4680;width:2208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NGS SP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430;top:3413;width:1196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CARP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93,4860" to="11051,6299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91,4320" to="11052,4859" stroked="t" o:allowincell="f" style="position:absolute;flip:x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832485</wp:posOffset>
                </wp:positionV>
                <wp:extent cx="3375025" cy="2523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  <w:tab/>
                              <w:tab/>
                              <w:tab/>
                              <w:tab/>
                              <w:tab/>
                              <w:tab/>
                              <w:t>12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 (without caster wheels)</w:t>
                              <w:tab/>
                              <w:tab/>
                              <w:t>3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th</w:t>
                              <w:tab/>
                              <w:tab/>
                              <w:tab/>
                              <w:tab/>
                              <w:tab/>
                              <w:tab/>
                              <w:t>26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” Heavy Duty Swivel Casters Wheels  </w:t>
                              <w:tab/>
                              <w:t>x 1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(Harbor Freight Tools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0 or #12  ¾”  screws for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” Drywall Screws (1 bo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4”  Calculate based on dimen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>I guess about 90 to 100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198.7pt;mso-wrap-distance-left:9.05pt;mso-wrap-distance-right:9.05pt;mso-wrap-distance-top:0pt;mso-wrap-distance-bottom:0pt;margin-top:65.5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  <w:tab/>
                        <w:tab/>
                        <w:tab/>
                        <w:tab/>
                        <w:tab/>
                        <w:tab/>
                        <w:t>12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ight (without caster wheels)</w:t>
                        <w:tab/>
                        <w:tab/>
                        <w:t>3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dth</w:t>
                        <w:tab/>
                        <w:tab/>
                        <w:tab/>
                        <w:tab/>
                        <w:tab/>
                        <w:tab/>
                        <w:t>26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” Heavy Duty Swivel Casters Wheels  </w:t>
                        <w:tab/>
                        <w:t>x 10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(Harbor Freight Tools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10 or #12  ¾”  screws for whee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” Drywall Screws (1 bo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x4”  Calculate based on dimen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ab/>
                        <w:t>I guess about 90 to 100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50:00Z</dcterms:created>
  <dc:creator>Jorge Bujanda</dc:creator>
  <dc:description/>
  <cp:keywords/>
  <dc:language>en-US</dc:language>
  <cp:lastModifiedBy>Jorge Bujanda</cp:lastModifiedBy>
  <cp:lastPrinted>2006-10-30T17:35:00Z</cp:lastPrinted>
  <dcterms:modified xsi:type="dcterms:W3CDTF">2008-09-07T00:54:00Z</dcterms:modified>
  <cp:revision>3</cp:revision>
  <dc:subject/>
  <dc:title/>
</cp:coreProperties>
</file>